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Градостроительным кодексом РФ на картах (схемах), содержащихся в генеральных планах, отражаются границы поселения, а также существующие и планируемые границы населенных пунктов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/>
        <w:t>В 1992 году на основании закона о местном самоуправлении было сформировано муниципальное образование «город Тайшет», которое включало в себя следующие населенные пункты: г.Тайшет, г.Бирюсинск, р.п.Юрты. При этом р.п.Юрты расположен обособленно, города Тайшет и Бирюсинск граничат друг с другом. В соответствии с приложением №1 к Уставу муниципального образования «город Тайшет» (Картографическое описание границ города Тайшета) граница между г.Тайшет и г.Бирюсинск пролегала вдоль просеки в 3,2 км к северо-западу от ж/д моста через р.Тайшетка.</w:t>
      </w:r>
    </w:p>
    <w:p>
      <w:pPr>
        <w:pStyle w:val="Normal"/>
        <w:widowControl w:val="false"/>
        <w:ind w:firstLine="567"/>
        <w:jc w:val="both"/>
        <w:rPr/>
      </w:pPr>
      <w:r>
        <w:rPr/>
        <w:t>Законом Иркутской области от 16.12.2004г. №100-оз «О статусе и границах муниципальных образований Тайшетского района Иркутской области» (вступил в силу 31.12.2004 г.) на территории Тайшетского района среди прочих муниципальных образований образованы Бирюсинское, Юртинское и Тайшетское муниципальные образования со статусом городских поселений с административными центрами, соответственно, в г.Бирюсинск, р.п.Юрты и г.Тайшет. В соответствии с приложением №30 к закону области (Картографическое описание границ Тайшетского муниципального образования) в состав территории Тайшетского муниципального образования входят земли населенного пункта город Тайшет, включая земли жилого массива Сельхоз-10 и отвод под размещение городского кладбища, не входившие ранее в границы муниципального образования «город Тайшет».</w:t>
      </w:r>
    </w:p>
    <w:p>
      <w:pPr>
        <w:pStyle w:val="Normal"/>
        <w:widowControl w:val="false"/>
        <w:ind w:firstLine="567"/>
        <w:jc w:val="both"/>
        <w:rPr/>
      </w:pPr>
      <w:r>
        <w:rPr/>
        <w:t>Площадь городских земель в существующих границах составляет 4928,6 га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Генеральным планом даны предложения по изменению границ населенного пункта г.Тайшет. В границы населенного пункта включены территории для перспективного развития города площадью 1208,4 </w:t>
      </w:r>
      <w:r>
        <w:rPr>
          <w:bCs/>
        </w:rPr>
        <w:t>га</w:t>
      </w:r>
      <w:r>
        <w:rPr/>
        <w:t>, в том числе за расчетный срок генерального плана: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900" w:leader="none"/>
        </w:tabs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и Тайшетского муниципального образования к западу от реки Тайшетка с включением территорий: жилой массив Сельхоз-10, отвод под размещение городского кладбища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900" w:leader="none"/>
        </w:tabs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и Старо-Акульшетского муниципального образования к северо-востоку от существующей границы населенного пункта город Тайшет до ручья Зуевский Ключик, перспективной автомагистрали, реки Акульшетка с включением территорий: поселок индивидуальной жилой застройки Северный; очистные сооружения хозбытовой канализации, эксплуатируемые МУП «Тайшетские коммунальное хозяйство»; пашни для развития жилой и производственной зон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900" w:leader="none"/>
        </w:tabs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и Березовского муниципального образования между отводом ВСЖД и юго-восточной промзоной с включением пашни для развития производственной зоны; к востоку от дороги на с.Шелехово до ручья Крутенький и нефтепроводов (</w:t>
      </w:r>
      <w:r>
        <w:rPr>
          <w:rFonts w:cs="Times New Roman" w:ascii="Times New Roman" w:hAnsi="Times New Roman"/>
          <w:bCs/>
          <w:sz w:val="24"/>
          <w:szCs w:val="24"/>
        </w:rPr>
        <w:t xml:space="preserve">Красноярск-Иркутск, Омск-Иркутск) </w:t>
      </w:r>
      <w:r>
        <w:rPr>
          <w:rFonts w:cs="Times New Roman" w:ascii="Times New Roman" w:hAnsi="Times New Roman"/>
          <w:sz w:val="24"/>
          <w:szCs w:val="24"/>
        </w:rPr>
        <w:t>с включением пашни для развития жилой зоны; к югу от ж/д подъезда юго-восточной промзоны с включением коммунально-складских предприятий (около ручья Крутенький) и части территории электроподстанции ПС 500/110/35 кВ «Тайшет».</w:t>
      </w:r>
      <w:r>
        <w:br w:type="page"/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е границ населенного пункта г.Тайшет повлечет за собой необходимость изменения границ как Тайшетского городского поселения, так и расположенных рядом с ним Березовского и Старо-Акульшетского сельских поселений.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по изменению границ поселения не являются предметом генерального плана, они должны содержаться в схеме территориального планирования муниципального района (п.4.1 статьи 19 Градостроительного кодекса РФ). Порядок изменения границ муниципальных образований регламентируется Федеральным законом от 06.10.2003г. №131-ФЗ «Об общих принципах организации местного самоуправления в РФ»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679" w:footer="0" w:bottom="28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rFonts w:ascii="Arial" w:hAnsi="Arial" w:cs="Arial"/>
        <w:sz w:val="20"/>
        <w:lang w:val="ru-RU" w:eastAsia="en-US"/>
      </w:rPr>
    </w:pPr>
    <w:r>
      <w:rPr>
        <w:rFonts w:cs="Arial" w:ascii="Arial" w:hAnsi="Arial"/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2315" cy="10332085"/>
              <wp:effectExtent l="8255" t="9525" r="8890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332000"/>
                        <a:chOff x="0" y="0"/>
                        <a:chExt cx="7092360" cy="10332000"/>
                      </a:xfrm>
                    </wpg:grpSpPr>
                    <wpg:grpSp>
                      <wpg:cNvGrpSpPr/>
                      <wpg:grpSpPr>
                        <a:xfrm>
                          <a:off x="431640" y="0"/>
                          <a: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236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00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972000"/>
                            <a:ext cx="36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236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1015164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79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979236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47-1-ПЗ ГЛ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97128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655128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85pt;margin-top:14.2pt;width:601pt;height:813.55pt" coordorigin="-397,284" coordsize="12020,16271">
              <v:group id="shape_0" alt="stamp4" style="position:absolute;left:1134;top:284;width:10489;height:16271">
                <v:rect id="shape_0" ID="shp30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5705" to="11622,15705" ID="shp3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988" to="4819,15988" ID="shp3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056,15988" to="11622,15988" ID="shp304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2" to="4819,16272" ID="shp3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5705" to="1702,16554" ID="shp3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5705" to="2269,16554" ID="shp30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5705" to="2836,16554" ID="shp30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5705" to="3403,16554" ID="shp30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5705" to="4253,16554" ID="shp3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5705" to="4820,16554" ID="shp3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056,15705" to="11056,16554" ID="shp3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4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6271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704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5705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47-1-ПЗ ГЛ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987;width:566;height:5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5" style="position:absolute;left:-397;top:11168;width:1985;height:5388">
                <v:rect id="shape_0" ID="shp401" stroked="t" o:allowincell="f" style="position:absolute;left:455;top:11736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6" to="681,16554" ID="shp4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4" to="1134,13154" ID="shp4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8" to="1134,15138" ID="shp4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0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3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8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340</wp:posOffset>
              </wp:positionH>
              <wp:positionV relativeFrom="page">
                <wp:posOffset>180340</wp:posOffset>
              </wp:positionV>
              <wp:extent cx="7318375" cy="10332720"/>
              <wp:effectExtent l="9525" t="9525" r="0" b="825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18440" cy="10332720"/>
                        <a:chOff x="0" y="0"/>
                        <a:chExt cx="7318440" cy="10332720"/>
                      </a:xfrm>
                    </wpg:grpSpPr>
                    <wpg:grpSp>
                      <wpg:cNvGrpSpPr/>
                      <wpg:grpSpPr>
                        <a:xfrm>
                          <a:off x="539640" y="0"/>
                          <a:ext cx="6778800" cy="10332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9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3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5308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61272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79308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433080"/>
                            <a:ext cx="0" cy="89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1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648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925272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ол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спец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889308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47-1-ПЗ ГЛ13</w:t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9432360"/>
                            <a:ext cx="251964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ницы населенного пункта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432360"/>
                            <a:ext cx="54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43236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612720"/>
                            <a:ext cx="54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612720"/>
                            <a:ext cx="53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туле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g1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896720" y="9888840"/>
                            <a:ext cx="29160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58800" y="9972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ТКРЫТОЕ АКЦИОНЕРНОЕ ОБЩЕСТВО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8800" y="10080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РКУТСКГРАЖДАНПРОЕКТ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08000" y="655200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2772360"/>
                          <a:ext cx="540360" cy="4499640"/>
                        </a:xfrm>
                      </wpg:grpSpPr>
                      <wps:wsp>
                        <wps:cNvSpPr/>
                        <wps:spPr>
                          <a:xfrm>
                            <a:off x="0" y="2159640"/>
                            <a:ext cx="540360" cy="234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159640"/>
                            <a:ext cx="0" cy="234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159640"/>
                            <a:ext cx="0" cy="23400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52036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6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78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79640" y="1079640"/>
                            <a:ext cx="234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:</w:t>
                              </w:r>
                            </w:p>
                          </w:txbxContent>
                        </wps:txbx>
                        <wps:bodyPr wrap="square" lIns="25560" rIns="25560" tIns="2556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0.85pt;margin-top:14.2pt;width:661.25pt;height:813.6pt" coordorigin="-1417,284" coordsize="13225,16272">
              <v:group id="shape_0" alt="stamp1" style="position:absolute;left:1134;top:284;width:10675;height:16271">
                <v:rect id="shape_0" ID="shp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4289" to="11622,14289" ID="shp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139" to="11622,15139" ID="shp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856" to="4819,14856" ID="shp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422" to="11622,15422" ID="shp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706" to="11622,15706" ID="shp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4289" to="1702,15138" ID="shp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4289" to="2269,16555" ID="shp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4289" to="2836,15138" ID="shp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4289" to="3403,16555" ID="shp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4289" to="4253,16555" ID="shp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4289" to="4820,16555" ID="shp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139" to="8788,16555" ID="shp1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9639,15139" to="9639,15705" ID="shp1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0489,15139" to="10489,15705" ID="shp1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572" to="4819,14572" ID="shp16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422" to="4819,15422" ID="shp17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706" to="4819,15706" ID="shp18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989" to="4819,15989" ID="shp19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3" to="4819,16273" ID="shp20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shape id="shape_0" stroked="f" o:allowincell="f" style="position:absolute;left:1134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4855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спец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705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989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4289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47-1-ПЗ ГЛ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0;top:15138;width:3967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ницы населенного пунк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138;width:85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138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422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422;width:849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138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422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705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989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туле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g1" stroked="f" o:allowincell="f" style="position:absolute;left:8845;top:15857;width:458;height:526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9258;top:1598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ТКРЫТОЕ АКЦИОНЕРНОЕ ОБЩЕ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8;top:1615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РКУТСКГРАЖДАНПРОЕ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2" style="position:absolute;left:-397;top:11169;width:1985;height:5388">
                <v:rect id="shape_0" ID="shp101" stroked="t" o:allowincell="f" style="position:absolute;left:455;top:11737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7" to="681,16555" ID="shp1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5" to="1134,13155" ID="shp1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9" to="1134,15139" ID="shp1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1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4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9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3" style="position:absolute;left:-1417;top:6350;width:3686;height:5387">
                <v:rect id="shape_0" ID="shp201" stroked="t" o:allowincell="f" style="position:absolute;left:284;top:8051;width:850;height:3684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568,8051" to="568,11735" ID="shp2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51,8051" to="851,11735" ID="shp2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568,8619" to="1134,8619" ID="shp2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9470" to="1134,9470" ID="shp2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10604" to="1134,10604" ID="shp2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416;top:6350;width:3685;height:28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0" w:hanging="0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Cs/>
      <w:caps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80"/>
      <w:outlineLvl w:val="3"/>
    </w:pPr>
    <w:rPr>
      <w:rFonts w:ascii="Arial" w:hAnsi="Arial" w:cs="Arial"/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51" w:leader="none"/>
      </w:tabs>
      <w:spacing w:lineRule="auto" w:line="36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692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Style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 w:val="28"/>
      <w:szCs w:val="20"/>
      <w:lang w:val="uk-UA"/>
    </w:rPr>
  </w:style>
  <w:style w:type="paragraph" w:styleId="Style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0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Cs w:val="20"/>
      <w:lang w:val="uk-U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Style11">
    <w:name w:val="Тема примечания"/>
    <w:basedOn w:val="Style10"/>
    <w:next w:val="Style10"/>
    <w:qFormat/>
    <w:pPr>
      <w:jc w:val="left"/>
    </w:pPr>
    <w:rPr>
      <w:rFonts w:ascii="Times New Roman" w:hAnsi="Times New Roman" w:cs="Times New Roman"/>
      <w:b/>
      <w:bCs/>
      <w:sz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">
    <w:name w:val="Обычн_x000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3">
    <w:name w:val="Программы"/>
    <w:basedOn w:val="Normal"/>
    <w:qFormat/>
    <w:pPr>
      <w:widowControl w:val="false"/>
      <w:autoSpaceDE w:val="false"/>
      <w:ind w:left="284" w:hanging="0"/>
    </w:pPr>
    <w:rPr>
      <w:i/>
      <w:iCs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.записка №2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4:43:00Z</dcterms:created>
  <dc:creator>Татьяна</dc:creator>
  <dc:description/>
  <cp:keywords/>
  <dc:language>en-US</dc:language>
  <cp:lastModifiedBy>.</cp:lastModifiedBy>
  <cp:lastPrinted>2004-10-19T10:45:00Z</cp:lastPrinted>
  <dcterms:modified xsi:type="dcterms:W3CDTF">2005-11-18T09:54:00Z</dcterms:modified>
  <cp:revision>26</cp:revision>
  <dc:subject/>
  <dc:title>ИРКУТСКИЙ ПРОМСТРОЙ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Шифр">
    <vt:lpwstr>7112-1</vt:lpwstr>
  </property>
</Properties>
</file>